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s-ES_tradnl"/>
        </w:rPr>
      </w:pPr>
      <w:r>
        <w:rPr>
          <w:lang w:val="es-ES_tradnl"/>
        </w:rPr>
        <w:t>La huelga en los transport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  <w:lang w:val="es-ES_tradnl"/>
        </w:rPr>
      </w:pPr>
      <w:r>
        <w:rPr>
          <w:rFonts w:cs="Arial" w:ascii="Arial" w:hAnsi="Arial"/>
          <w:b/>
          <w:bCs/>
          <w:sz w:val="24"/>
          <w:u w:val="single"/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lang w:val="es-ES_tradnl"/>
        </w:rPr>
        <w:t xml:space="preserve">Hay protestaciones de los camioneros en Zaragoza a causa de la subida del gasóleo. Los camioneros no pueden más con la subida del gasóleo, pero los camioneros no protestan solamente por una causa. Han ampliado su reivindicación a las enfermedades profesionales, el céntimo sanitario, el carnet por puntos y las prejubilaciones.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  <w:t>¿Qué es el céntimo sanitario?</w:t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lang w:val="es-ES_tradnl"/>
        </w:rPr>
        <w:t>Cuándo se compra un litro de gasóleo, se paga un céntimo a la sanidad pública para una mejor situación. Un céntimo no era importante antes de la subida de los precios pero los camioneros siguen pagando un céntimo  y piensan que pagan la sanidad pública porque compran más gasóleo que la gente normal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os transportistas siguen negociando en el ministerio de foment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  <w:lang w:val="es-ES_tradnl"/>
        </w:rPr>
        <w:t>Paz Camara</w:t>
      </w:r>
      <w:r>
        <w:rPr>
          <w:rFonts w:cs="Arial" w:ascii="Arial" w:hAnsi="Arial"/>
          <w:sz w:val="22"/>
          <w:lang w:val="es-ES_tradnl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lang w:val="es-ES_tradnl"/>
        </w:rPr>
        <w:t xml:space="preserve">Las cosas están casi igual que esta mañana pero hay modificaciones: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reunión, que se mantenía desde las seis de la tarde, ha acabado entre la administración central y los transportistas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lang w:val="es-ES_tradnl"/>
        </w:rPr>
        <w:t>Los transportistas no tienen sólo problemas con el ministerio de fomento. Los transportistas y algunos ministerios han encontrado acuerdos pero no con todos. Los transportistas mantienen los acuerdos con el ministerio de trabajo, interior y fomento. Pero hay escollos con otros, ministerios de economía y haciend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lang w:val="es-ES_tradnl"/>
        </w:rPr>
        <w:t>Hay una última reivindicación de los transportistas: La supreción del céntimo sanitario que grava el precio del combustible en algunas autonomías pero es la reivindicación que no pasa porque la economía no es la misma en todas autonomía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  <w:lang w:val="es-ES_tradnl"/>
        </w:rPr>
        <w:t>¿Cómo va a evolucionar la situación?</w:t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os transportistas van a estudiar esta noche lo que se ha acordad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lang w:val="es-ES_tradnl"/>
        </w:rPr>
        <w:t>Mañana, había uno último acuerdo. A las once de la mañana, volverán a reunirse con  la administración centrale y al filo de medio día todo lo que han acordado lo plantearán a los cargadore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  <w:lang w:val="es-ES_tradnl"/>
        </w:rPr>
      </w:pPr>
      <w:r>
        <w:rPr>
          <w:rFonts w:cs="Arial" w:ascii="Arial" w:hAnsi="Arial"/>
          <w:b/>
          <w:bCs/>
          <w:sz w:val="22"/>
          <w:u w:val="single"/>
          <w:lang w:val="es-ES_tradnl"/>
        </w:rPr>
        <w:t>Vocabulari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  <w:lang w:val="es-ES_tradnl"/>
        </w:rPr>
      </w:pPr>
      <w:r>
        <w:rPr>
          <w:rFonts w:cs="Arial" w:ascii="Arial" w:hAnsi="Arial"/>
          <w:b/>
          <w:bCs/>
          <w:sz w:val="22"/>
          <w:u w:val="single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ES_tradnl"/>
        </w:rPr>
        <w:t>La huelga = la grèv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subida (&lt; subir) = l’augmentatio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enfermedad = la maladi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l carnet = le permis de conduir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prejubilación = la préretrait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No poder más = n’en pouvoir plu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Siguen (seguir) = suivre, poursuivr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l ministerio de hacienda = ministère des financ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Gravar = augmenter, tax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Desgravar = retir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lantear = exposer un problèm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lantearse = envisager, avoir un pla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os cargadores = les chargeur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itos y atascos = sifflets et obstruction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mpliar = augmenter, élargir, développ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Mantener (dipht.) = maintenir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lang w:val="es-ES_tradnl"/>
        </w:rPr>
      </w:pPr>
      <w:r>
        <w:rPr>
          <w:rFonts w:cs="Arial" w:ascii="Arial" w:hAnsi="Arial"/>
          <w:color w:val="FF0000"/>
          <w:sz w:val="22"/>
          <w:lang w:val="es-ES_tradnl"/>
        </w:rPr>
        <w:t>!!! Pour les verbes qui se terminent par –iar ou –uar, il faut écrire l’accent!!!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ab/>
        <w:t>Ex.: Amplían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0:26:00Z</dcterms:created>
  <dc:creator>Gochel Anne</dc:creator>
  <dc:description/>
  <cp:keywords/>
  <dc:language>en-US</dc:language>
  <cp:lastModifiedBy>Anne Gochel</cp:lastModifiedBy>
  <dcterms:modified xsi:type="dcterms:W3CDTF">2005-11-15T18:39:00Z</dcterms:modified>
  <cp:revision>3</cp:revision>
  <dc:subject/>
  <dc:title>La huelga en los transportes</dc:title>
</cp:coreProperties>
</file>